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Peace Club Report</w:t>
      </w:r>
    </w:p>
    <w:p>
      <w:pPr>
        <w:pStyle w:val="Normal"/>
        <w:rPr>
          <w:lang w:val="en-US"/>
        </w:rPr>
      </w:pPr>
      <w:r>
        <w:rPr>
          <w:lang w:val="en-US"/>
        </w:rPr>
        <w:t>Term 1</w:t>
      </w:r>
    </w:p>
    <w:p>
      <w:pPr>
        <w:pStyle w:val="Normal"/>
        <w:rPr>
          <w:lang w:val="en-US"/>
        </w:rPr>
      </w:pPr>
      <w:r>
        <w:rPr>
          <w:lang w:val="en-US"/>
        </w:rPr>
        <w:t>We have had quite a busy term. We are proud to announce that our outreach programme was launched successfully. We adopted the Oak Haven Old Age Home and with the help of the whole school community, was able to donate 87 giftbags to the aged. Our members, the Peace Leaders were visibly moved by the whole experience. We hope that we will once again be able to rely on the learners and parental support in the second term. Once again, a BIG THANK YOU!!!</w:t>
      </w:r>
    </w:p>
    <w:p>
      <w:pPr>
        <w:pStyle w:val="Normal"/>
        <w:rPr/>
      </w:pPr>
      <w:r>
        <w:rPr>
          <w:lang w:val="en-US"/>
        </w:rPr>
        <w:t>We also participated in various activities. Twenty Peace Leaders attended the first Indaba hosted by the Quaker Peace Centre. It saw the successful launch of the Anti – Bullying Campaign  and 14 schools attended. Our Peace Leaders once again excelled at the Indaba and the Peace Club lauded for their participation.  We also visited Maitland High School Peace Club where our Peace Leaders participated in a Diversity Workshop. Valuable information and aspects were shared as they were welcomed with open arms.</w:t>
      </w:r>
    </w:p>
    <w:p>
      <w:pPr>
        <w:pStyle w:val="Normal"/>
        <w:rPr/>
      </w:pPr>
      <w:r>
        <w:rPr>
          <w:lang w:val="en-US"/>
        </w:rPr>
        <w:t>We had to postpone our Peace Buddy Picnic due to the Taxi strike last week  but it will still take place in the next month. Girls participating in the Young women in Leadership Programme will be attending their Indaba on 2 April 2011.  This will be the final activity for the term.</w:t>
      </w:r>
    </w:p>
    <w:p>
      <w:pPr>
        <w:pStyle w:val="Normal"/>
        <w:rPr/>
      </w:pPr>
      <w:r>
        <w:rPr>
          <w:lang w:val="en-US"/>
        </w:rPr>
        <w:t xml:space="preserve">In addition to all of the above, we also had regular Thursday afternoon meetings to update members on up and coming events. Next term we hope to continue our Outreach programme with the Oak Haven Home as well as launch the “Clean – Up Our School Campaign”. Both initiatives will require the support of the whole school community and we look forward to have everyone involved. We are also planning a visit to Houtbaai High, Oak Haven Old Age Home, and the second Indaba to be hosted by QPC and of course sending 8 members on the QPC fully sponsored camp in Simon’s Town. </w:t>
      </w:r>
    </w:p>
    <w:p>
      <w:pPr>
        <w:pStyle w:val="Normal"/>
        <w:widowControl/>
        <w:bidi w:val="0"/>
        <w:spacing w:lineRule="auto" w:line="276" w:before="0" w:after="200"/>
        <w:rPr/>
      </w:pPr>
      <w:r>
        <w:rPr>
          <w:lang w:val="en-US"/>
        </w:rPr>
        <w:t xml:space="preserve">We once again urge anyone interested to join us in promoting Peace at our school and  look forward to your support again! Remember to stay out of harm’s way and always put your safety first. Enjoy the break!!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35:00Z</dcterms:created>
  <dc:creator>Andre Le Roux</dc:creator>
  <dc:description/>
  <cp:keywords/>
  <dc:language>en-US</dc:language>
  <cp:lastModifiedBy>Andre Le Roux</cp:lastModifiedBy>
  <dcterms:modified xsi:type="dcterms:W3CDTF">2011-02-27T10:35:00Z</dcterms:modified>
  <cp:revision>2</cp:revision>
  <dc:subject/>
  <dc:title/>
</cp:coreProperties>
</file>